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NP2.DOC Sidplayer News #4 part two...</w:t>
        <w:t>MISCELLANEOUS</w:t>
        <w:t>1. Be very careful to never let two voices using the same waveform play notes</w:t>
        <w:t>of the exact same pitch at the very same time.  When this is allowed to</w:t>
        <w:t>happen, a phenomenon known as "destructive harmonic interference" can occur,</w:t>
        <w:t>which in no way damages your computer but can cause the two voices to cancel</w:t>
        <w:t>each other out and be inaudible.  The effect happens randomly and is not</w:t>
        <w:t>always noticeable.  The only time that two voices should simultaneously play</w:t>
        <w:t>the exact same pitches in the same octave with the same waveform is when the</w:t>
        <w:t>voices are being detuned.</w:t>
        <w:t>2. If two notes of the same pitch are tied together, it is a good practice to</w:t>
        <w:t>put the shorter note first.  This is because a note tied to another note does</w:t>
        <w:t>not release.  If the longer note is put first, the release cannot begin until</w:t>
        <w:t>the shorter note starts playing, and in some cases the release would normally</w:t>
        <w:t>begin sooner.  This is especially true when larger release points are used.</w:t>
        <w:t>Putting the shorter note before the longer note ensures that the release will</w:t>
        <w:t>begin at the appropriate place.</w:t>
        <w:t>3. When a grace note is played, remember that the duration for the grace note</w:t>
        <w:t>should come out of the duration for the preceding note.  This way, the note</w:t>
        <w:t>following the grace note will begin right on the beat, as it should, instead</w:t>
        <w:t>of the grace note.  It may be necessary to use utility durations for both the</w:t>
        <w:t>grace note and the note preceding it.</w:t>
        <w:t>4. KPLAY and MPLAY and the other players end a song right when the last</w:t>
        <w:t>duration is complete, even if some of the voices are not done releasing.  To</w:t>
        <w:t>let each voice fade out and finish completely, it is a nice touch to put a</w:t>
        <w:t>rest after the last note in each voice.</w:t>
        <w:t>5. Remember that when you are creating a very long song, it is much easier to</w:t>
        <w:t>break the song into parts, enter and edit each part separately, and then</w:t>
        <w:t>combine them using the MERGE utility found on page 369.  This utility can also</w:t>
        <w:t>be used to create songs larger than what the Editor can hold in memory.</w:t>
        <w:t>6. The LISTER utility on page 365, or the revised version called PRINTER which</w:t>
        <w:t>prints in three columns only to a printer, can be used to find duration bugs</w:t>
        <w:t>in songs.  See SIDNEWS#1 for information on the PRINTER utility.</w:t>
        <w:t>7. Whenever possible, please try not to use the default waveform and envelope.</w:t>
        <w:t>The default settings were chosen because they give a simple, neutral waveform</w:t>
        <w:t>and envelope which can be modified easily.  Playing all three voices with the</w:t>
        <w:t>default square wave and organ-type envelope, however, can make any song, even</w:t>
        <w:t>a very good one, sound pretty blah.</w:t>
        <w:t>8. Don't overlook the subtle but significant effects that different envelope</w:t>
        <w:t>settings can have on a song.  Envelopes seem to be one of the most ignored</w:t>
        <w:t>aspects of songs.</w:t>
        <w:t>MASTER COMPOSER SYNDROME</w:t>
        <w:t>It has been observed that people who formerly used the Master Composer music</w:t>
        <w:t>system and now use Sidplayer exhibit a strong tendency to use a heavy dose of</w:t>
        <w:t>vibrato and pulse width sweeping in their songs.  Presumably this is because</w:t>
        <w:t>these are two easy-to-use features that are not found on Master Composer.  If</w:t>
        <w:t>you might be such a person, we urge you to control your fascination with these</w:t>
        <w:t>features and use them sparingly.  Thank you!</w:t>
        <w:t>THE BASEBALL CARD PHENOMENON</w:t>
        <w:t>Some music systems may make songs sound better than other music systems, but</w:t>
        <w:t>the quality of a song depends just as much, if not more so, on the time and</w:t>
        <w:t>care taken by the person entering the song.  While it is nice to have lots of</w:t>
        <w:t>songs to collect and trade, it is also important to keep the quality level</w:t>
        <w:t>high in order to maintain interest in the songs.  We would prefer to encourage</w:t>
        <w:t>people to emphasize quality over quantity.</w:t>
        <w:t>SIDPLAYER ON YOUR STEREO</w:t>
        <w:t>If you don't have your computer hooked up to a stereo, you're only getting</w:t>
        <w:t>part of the story when you play a song.  Playing songs over a stereo gives you</w:t>
        <w:t>fuller bass lines and triangle waveforms, and reveals other things you never</w:t>
        <w:t>knew were there.  See SIDNEWS#1 for instructions on how to hook your computer</w:t>
        <w:t>up to a stereo.</w:t>
        <w:t>SOME ADVANCED TECHNIQUES TO PONDER</w:t>
        <w:t>1. The sync mode is not used very often because it requires two voices,</w:t>
        <w:t>leaving only one voice free.  The mode offers a whole variety of new tone</w:t>
        <w:t>types, however, and is definitely worth investigating.  Try the sync mode with</w:t>
        <w:t>different combinations of waveforms and TPS values, as demonstrated by the</w:t>
        <w:t>song TPI#14.</w:t>
        <w:t>2. See page 337 for a discussion of using sync and ring modulation at the same</w:t>
        <w:t>time.  With this technique, you can sometimes get tones that sound like they</w:t>
        <w:t>are being filtered, even though they are not.</w:t>
        <w:t>3. Another possibility is to use portamento with the sync mode.  This is done</w:t>
        <w:t>by putting an absolute set command of a different pitch before each note that</w:t>
        <w:t>is played.  When this is done on the synchronized voice which adds the</w:t>
        <w:t>harmonics, an interesting "wah" effect is produced, as in the song ETAL.</w:t>
        <w:t>4. Some people have gotten interesting results by using the sync or ring</w:t>
        <w:t>modulation modes with nonstandard configurations.</w:t>
        <w:t>5. Absolute set commands can be placed between rests following a note with a</w:t>
        <w:t>large RLS value to make a note slowly fade away while changing pitch.  This</w:t>
        <w:t>technique was used in the song STUNTMAN.</w:t>
        <w:t>6. A subtle technique is to use the absolute set command with detuning and</w:t>
        <w:t>portamento.  Turn on the detuning and set a detuned pitch with the absolute</w:t>
        <w:t>set command.  Then turn off the detuning and play a note with a slow</w:t>
        <w:t>portamento rate in effect.  The note will not start at exactly the correct</w:t>
        <w:t>pitch but will move to the desired pitch.  This may be useful for simulating</w:t>
        <w:t>some vocal effects.  A variation on this method is to not use detuning and</w:t>
        <w:t>just use the absolute set command to set the pitch one half step below the</w:t>
        <w:t>desired pitch, with a faster portamento rate.</w:t>
        <w:t>7. Detuning and transposition can be an interesting combination.  Octave</w:t>
        <w:t>transpositions with detuning were used in PIPERS, CALLIOPE, BISTRO, and</w:t>
        <w:t>AMERICA.</w:t>
        <w:t>8. An advanced use of detuning is to slightly detune a voice, even when it is</w:t>
        <w:t>not being played along with another voice containing the same notes, for a</w:t>
        <w:t>fuller sound.  This technique is based on a principle used by barbershop</w:t>
        <w:t>quartets.</w:t>
        <w:t>9. The POLYCON utility can be used to add a pedal effect or lingering effect</w:t>
        <w:t>(like a bell) to a song, as in FUER.  This technique can also be used with</w:t>
        <w:t>fast arpeggios for another interesting effect.  See SIDNEWS#3 for full</w:t>
        <w:t>instructions.</w:t>
        <w:t>10. Detuning with polyphony also gives an interesting effect.  This</w:t>
        <w:t>combination was used in the song ISLAND.</w:t>
        <w:t>11. When the waveform TP is used, pulse width sweeping can be used to sweep</w:t>
        <w:t>the width past 2048, thereby making the volume fade out.</w:t>
        <w:t>12. A note by note use of utility duration is very tedious but can produce</w:t>
        <w:t>some wonderful phrasing effects.  See the song FUER for an example.  Even</w:t>
        <w:t>using just a few carefully placed utility durations can add a nice, more</w:t>
        <w:t>natural touch to a song.</w:t>
        <w:t>13. When two voices are playing similar notes, perhaps with different pulse</w:t>
        <w:t>widths or detuning, a very short utility duration rest can be placed at the</w:t>
        <w:t>beginning of one of the voices to create an echo effect.  See the version of</w:t>
        <w:t>TAKE FIVE by Stan Halaby for an example.</w:t>
        <w:t>14. While having only three voices can be quite a limitation, it is sometimes</w:t>
        <w:t>possible to use one voice for two different effects simultaneously.  For</w:t>
        <w:t>example, CANTINA uses the same voice for both bass notes and percussion</w:t>
        <w:t>effects.  The bass notes are played on the beat and the percussion effects are</w:t>
        <w:t>played on the offbeat.  Phrase calls can make it easy to alternate between</w:t>
        <w:t>different waveform and envelope settings.</w:t>
        <w:t>15. One technique to get around volume problems on a voice is to release a</w:t>
        <w:t>note before has completed its attack phase.  This will require some</w:t>
        <w:t>experimentation with attack rates and release points.  The technique was used</w:t>
        <w:t>in the stereo version of AXEL F.</w:t>
        <w:t>16. A rapid succession of different pitches using white noise makes an</w:t>
        <w:t>interesting percussion line, as in the song IBEX.</w:t>
        <w:t>17. Longer white noise notes, as in the song OSPREY, can also give an</w:t>
        <w:t>interesting effect.</w:t>
        <w:t>18. One other interesting effect is to play a sequence of notes of the same</w:t>
        <w:t>pitch but with different pulse widths.</w:t>
        <w:t>FINAL REMARKS</w:t>
        <w:t>1. Some of these suggestions and techniques are described in the book, along</w:t>
        <w:t>with complete instructions on how to use the Sidplayer Editor and a fairly</w:t>
        <w:t>comprehensive introduction to music theory.</w:t>
        <w:t>2. Most people feel that it is worth $16.95 to get the complete documentation.</w:t>
        <w:t>3. Other music systems cost twice as much and are not as well documented.</w:t>
        <w:t>4. The book also has bitmapped graphics and sprite utilities, and sections on</w:t>
        <w:t>Advanced BASIC.</w:t>
        <w:t>5. The Sidplayer Editor is not a Public Domain program and is supposed to be</w:t>
        <w:t>used only by those who have purchased Volume Two.</w:t>
        <w:t>If you use the Sidplayer Editor and don't have the boo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